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роприятия подпрограммы «Многодетная семья</w:t>
      </w:r>
      <w:r>
        <w:rPr/>
        <w:t>»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лн. руб.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4"/>
        <w:gridCol w:w="1276"/>
        <w:gridCol w:w="851"/>
        <w:gridCol w:w="850"/>
        <w:gridCol w:w="851"/>
        <w:gridCol w:w="3543"/>
      </w:tblGrid>
      <w:tr>
        <w:trPr>
          <w:trHeight w:val="32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2004-2006 годы, всег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>
          <w:trHeight w:val="45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. Реализация социальных льгот и гарантий для многодетных семей в соответствии с Указом Президент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05.05.92 № 431 «О  мерах  по  социальной поддержке многодетных семей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1. Скидка в размере не ниже 30% установленной платы  за  пользование  отоплением,  водой,  канализацией, газом, электроэнерг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ind w:left="71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и городов и районов област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2. Скидка в размере не ниже 30 % от стоимости топлива, приобретаемого в пределах норм,  установленных  для продажи населению на данной территории,  для семей, проживающих в домах, не имеющих центрального ото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ind w:left="71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и городов и районов области</w:t>
            </w:r>
          </w:p>
        </w:tc>
      </w:tr>
      <w:tr>
        <w:trPr>
          <w:trHeight w:val="3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3. Бесплатная выдача лекарств, приобретаемых по рецептам врачей, для детей в возрасте до 6 лет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и городов и районов област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4. Бесплатный  проезд  на  внутригородском  транспорте (трамвае, троллейбусе,  автобусе  городской  линии (кроме такси)),  а также в автобусах пригородных линий для учащихс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ind w:left="71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и городов и районов области</w:t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5. Бесплатное питание для учащихся общеобразовательных школ из многодетных 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и городов и районов области</w:t>
            </w:r>
          </w:p>
        </w:tc>
      </w:tr>
      <w:tr>
        <w:trPr>
          <w:trHeight w:val="5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6. Бесплатное обеспечение в соответствии с установленными нормами школьной одеждой и обувь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1.7. Осуществление первоочередного приема в детские дошкольные учреждения, 50 % скидка  в оплате за содержание ребенка в детском дошкольном учреждении в соответствии с Постановлением Верховного Совета Российской Федерации от 06.03.92  № 2461-1 «Об упорядочении платы за содержание детей в детских дошкольных учреждениях и о финансовой поддержке системы эти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ind w:left="71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и городов и районов области</w:t>
            </w:r>
          </w:p>
        </w:tc>
      </w:tr>
      <w:tr>
        <w:trPr>
          <w:trHeight w:val="14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раздел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,86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6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,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Реализация льгот для малообеспеченных семей на заявительной адресной основе  в  зависимости от среднедушевого дохода и прожиточного минимума, установленного по области</w:t>
            </w:r>
          </w:p>
        </w:tc>
      </w:tr>
      <w:tr>
        <w:trPr>
          <w:trHeight w:val="489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Оказание адресной помощи на заявительной основе малоимущим семь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 администрации городов и районов области</w:t>
            </w:r>
          </w:p>
        </w:tc>
      </w:tr>
      <w:tr>
        <w:trPr>
          <w:trHeight w:val="52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tabs>
                <w:tab w:val="clear" w:pos="708"/>
                <w:tab w:val="left" w:pos="33" w:leader="none"/>
                <w:tab w:val="left" w:pos="459" w:leader="none"/>
              </w:tabs>
              <w:ind w:left="33" w:hanging="33"/>
              <w:rPr/>
            </w:pPr>
            <w:r>
              <w:rPr/>
              <w:t>Материальная помощь семьям, находящимся в социально опасных услов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-70" w:hanging="37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ind w:hanging="37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и городов и районов област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tabs>
                <w:tab w:val="clear" w:pos="708"/>
                <w:tab w:val="left" w:pos="-108" w:leader="none"/>
                <w:tab w:val="left" w:pos="459" w:leader="none"/>
              </w:tabs>
              <w:ind w:left="0" w:hanging="0"/>
              <w:rPr/>
            </w:pPr>
            <w:r>
              <w:rPr/>
              <w:t>Льготная оплата за содержание ребенка в детских дошко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и городов и районов области</w:t>
            </w:r>
          </w:p>
        </w:tc>
      </w:tr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Всего по раздел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28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Областной </w:t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23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4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Всего по подпрограмм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94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2"/>
      <w:type w:val="nextPage"/>
      <w:pgSz w:orient="landscape" w:w="16443" w:h="11624"/>
      <w:pgMar w:left="1418" w:right="851" w:gutter="0" w:header="680" w:top="1134" w:footer="0" w:bottom="993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firstLine="7230"/>
    </w:pPr>
    <w:rPr>
      <w:b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55" w:hanging="283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14:00Z</dcterms:created>
  <dc:creator>Комитет по вопросам семьи</dc:creator>
  <dc:description/>
  <dc:language>en-US</dc:language>
  <cp:lastModifiedBy>sem</cp:lastModifiedBy>
  <cp:lastPrinted>2004-01-05T14:17:00Z</cp:lastPrinted>
  <dcterms:modified xsi:type="dcterms:W3CDTF">2004-01-19T13:26:00Z</dcterms:modified>
  <cp:revision>39</cp:revision>
  <dc:subject/>
  <dc:title>                                                  ПРОГРАММА " МНОГОДЕТНАЯ СЕМЬЯ "</dc:title>
</cp:coreProperties>
</file>